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rs-série N° 2 (2010) "Les Inrocks : les 100 meilleurs albums des années 2000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0. Mika : Life in Cartoon Motion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9. Amadou &amp; Mariam : Dimanche à Bamako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8. Daniel Darc : Crève cœur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7. Scissor Sisters : Scissor Sisters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6. Earth : Hex or Printing in the Infernal Method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5. Andrew Bird : Andrew Bird &amp; the Mysterious Production of Eggs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4. Miossec : 1964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3. Röyksopp : Melody A.M.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2. Red Hot Chili Peppers : By the Way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1. Devendra Banhart : Niño Rojo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0. Bloc Party : Silent Alarm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9. Justin Timberlake : FutureSex/LoveSounds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8. Lhasa : Lhasa (200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7. Day One : Ordinary Man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6. Vincent Delerm : Les piqûres d'araignée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5. The Kills : Keep on Your Mean Side (2003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4. Noir Désir : Des visages des figures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3. Amy Winehouse : Back to Black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2. Diam's : Dans ma bulle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1. Booba : Ouest Side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0. Konono N°1 : Congotronics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9. Katerine : Robots après tout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8. Green Day : American Idiot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7. Phoenix : United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6. Santigold : Santogold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5. Fredo Viola : The Turn (200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4. Kings of Leon : Aha Shake Heartbreak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3. Camille : Le fil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2. Juana Molina : Un día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1. Missy Elliott : Miss E...So Addictive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0. At the Drive-In : Relationship of Command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9. The Coral : Roots &amp; Echoes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8. Kelis : Kaleidoscope (199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7. Grandaddy : The Sophtware Slump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. Boards of Canada : Geogaddi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5. Alain Bashung : L'imprudence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4. Gulag Orkestar : Beirut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3. Rufus Wainwright : Poses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2. Hot Chip : Made in the Dark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1. Wu-Tang Clan : The W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0. Of Montreal : Hissing Fauna, Are You the Destroyer?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9. Cat Power : You Are Free (2003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8. D'Angelo : Voodoo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7. Björk : Medúlla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6. Queens of the Stone Age : Songs for the Deaf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5. PJ Harvey : Stories From the City, Stories From the Sea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4. Justice : Justice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3. Florent Marchet : Rio Baril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2. Coconut Records : Davy (200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1. Gossip : Standing in the Way of Control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0. Fleet Foxes : Fleet Foxes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9. Beck : Sea Change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8. Aphex Twin : Drukqs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7. Bon Iver : For Emma, Forever Ago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6. Vampire Weekend : Vampire Weekend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 The Rapture : Echoes (2003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4. Franz Ferdinand : Franz Ferdinand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3. M.I.A. : Kala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2. Sigur Rós : Ágætis byrjun (199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1. CocoRosie : La maison de mon rêve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0. Salif Keita : Moffou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9. Portishead : Third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8. Lily Allen : Alright, Still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7. Blonde Redhead : Misery Is a Butterfly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6. Grizzly Bear : Veckatimest (200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5. Antony and the Johnsons : I Am a Bird Now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4. Toumani Diabaté : The Mandé Variations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3. Ellen Allien : Berlinette (2003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2. Bonnie 'Prince' Billy : The Letting Go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1. Wilco : Yankee Hotel Foxtrot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0. The xx : xx (200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. Animal Collective : Strawberry Jam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8. Kanye West : 808s &amp; Heartbreak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7. Elliott Smith : Figure 8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6. Tinariwen : Imidiwan: Companions (2009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5. N*E*R*D : In Search Of...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4. Alela Diane : The Pirate's Gospel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3. The Avalanches : Since I Left You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2. Burial : Untrue (2007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. MGMT : Oracular Spectacular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. Godspeed You! Black Emperor : Lift Yr. Skinny Fists Like Antennas to Heaven!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. Eminem : The Marshall Mathers LP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. AIR : 10 000 Hz Legend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. Midlake : The Trials of Van Occupanther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. The Streets : Original Pirate Material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. Johnny Cash : American III: Solitary Man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. Gorillaz : Gorillaz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. Jay-Z : The Blueprint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. Arctic Monkeys : Whatever People Say I Am, That's What I'm Not (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. Daft Punk : Discovery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TV on the Radio : Dear Science (2008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OutKast : Stankonia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Sufjan Stevens : Illinois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Blur : Think Tank (2003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The White Stripes : Elephant (2003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LCD Soundsystem : LCD Soundsystem (2005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The Libertines : Up the Bracket (2002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Radiohead : Kid A (2000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The Strokes : Is This It (2001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Arcade Fire : Funeral (2004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ttp://www.lamediatheque.b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B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03:48Z</dcterms:created>
  <dc:creator>Wathieu Marc</dc:creator>
  <dc:description/>
  <dc:language>en-US</dc:language>
  <cp:lastModifiedBy/>
  <cp:revision>0</cp:revision>
  <dc:subject/>
  <dc:title/>
</cp:coreProperties>
</file>